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АЯ ВЕДО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ечислению членских взносов  железнодорожными администрациями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на 2020 год</w:t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020"/>
        <w:gridCol w:w="1815"/>
        <w:gridCol w:w="1701"/>
        <w:gridCol w:w="2020"/>
      </w:tblGrid>
      <w:tr>
        <w:trPr>
          <w:trHeight w:val="36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рублях)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лезнодорожные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взноса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взноса по Смет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коном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Смет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9 г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к перечислени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Смет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года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1 0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 58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 479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Арм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 3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 326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 068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2 2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 79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 45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0" w:name="RANGE!A9"/>
            <w:r>
              <w:rPr>
                <w:color w:val="000000"/>
                <w:sz w:val="26"/>
                <w:szCs w:val="26"/>
              </w:rPr>
              <w:t>Республики Казахстан</w:t>
            </w:r>
            <w:bookmarkEnd w:id="0"/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93 1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 746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6 436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гиз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 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 744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 301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Молдо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82 3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 419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 945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24 2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2 328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21 914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Таджикиста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 2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 768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 52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кмениста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1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 581,3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 478,6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Узбекиста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4 1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 14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6 027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аин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93 1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 746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6 436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з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 3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 512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 821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твий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6 0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 489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 602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ов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7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2 9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 931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 054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стон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2 3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 419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 945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 5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 486 523,3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 028 476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14:00Z</dcterms:created>
  <dc:creator>Lupandina</dc:creator>
  <dc:description/>
  <cp:keywords/>
  <dc:language>en-US</dc:language>
  <cp:lastModifiedBy>1</cp:lastModifiedBy>
  <cp:lastPrinted>2014-03-12T16:46:00Z</cp:lastPrinted>
  <dcterms:modified xsi:type="dcterms:W3CDTF">2020-06-17T06:35:00Z</dcterms:modified>
  <cp:revision>29</cp:revision>
  <dc:subject/>
  <dc:title>                       </dc:title>
</cp:coreProperties>
</file>